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,,Materiale abrazive-discuri abrazive ,smirghel,pietre polizor,pietre biax,etc’’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10"/>
        <w:gridCol w:w="720"/>
        <w:gridCol w:w="630"/>
        <w:gridCol w:w="720"/>
        <w:gridCol w:w="900"/>
        <w:gridCol w:w="810"/>
        <w:gridCol w:w="990"/>
        <w:gridCol w:w="630"/>
      </w:tblGrid>
      <w:tr>
        <w:trPr>
          <w:trHeight w:val="60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Art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PREŢ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lei fără TVA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PRODUCATOR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TERMEN LIVRARE (*)</w:t>
            </w:r>
          </w:p>
        </w:tc>
      </w:tr>
      <w:tr>
        <w:trPr>
          <w:trHeight w:val="120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8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in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28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axi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-108" w:right="-108"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UNITAR</w:t>
            </w:r>
          </w:p>
          <w:p>
            <w:pPr>
              <w:pStyle w:val="Normal"/>
              <w:spacing w:lineRule="auto" w:line="276"/>
              <w:ind w:left="-108" w:right="-108"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TOTAL  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15x2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15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25x2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25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50x3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50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80x3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180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230x3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ɸ230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15x2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15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25x2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25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80x3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180x6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i abrazive pentru inox ɸ230x3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25x20x32 mm, pentru uz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50x20x32 mm, pentru uz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150x20x32 mm, pentru carburi meta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250x30x32 mm, pentru oţel rap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250x30x32 mm, pentru carburi meta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2x32 mm, vi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2x32 mm pentru oţel rap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300x30x32 mm, pentru carburi meta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e polizor 500x50x203 mm, pentru uz 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0x25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1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5x3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tră cilindrică 25x20x6 (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DxLx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tij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foi 230 x 280, granulaţie 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Şmirghel foi 230 x 280, granulaţie 5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mirghel bandă granulaţie 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ă abrazivă pentru rodarea sertarelor de robineţi şi a scaunelor de supape granulaţie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-108" w:hanging="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stă abrazivă pentru rodarea sertarelor de robineţi şi a scaunelor de supape granulaţie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NOTĂ: Şmirghelul, atât coli cât şi bandă, trebuie să fie pe suport de pânză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 xml:space="preserve">(*) Termenul de livrare propus : </w:t>
      </w:r>
      <w:r>
        <w:rPr>
          <w:rFonts w:cs="Arial" w:ascii="Arial" w:hAnsi="Arial"/>
          <w:sz w:val="18"/>
          <w:szCs w:val="18"/>
        </w:rPr>
        <w:t>5 zile calendaristice de la notificare</w:t>
      </w:r>
    </w:p>
    <w:p>
      <w:pPr>
        <w:pStyle w:val="Normal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  <w:lang w:val="nl-NL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rFonts w:cs="Arial" w:ascii="Arial" w:hAnsi="Arial"/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sz w:val="20"/>
                <w:szCs w:val="20"/>
              </w:rPr>
              <w:t>CTE BUCUREŞTI SUD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GB" w:eastAsia="en-US"/>
              </w:rPr>
              <w:t xml:space="preserve">- </w:t>
            </w:r>
            <w:r>
              <w:rPr>
                <w:sz w:val="20"/>
                <w:szCs w:val="20"/>
              </w:rPr>
              <w:t>CTE BUCUREŞTI VEST - B-dul Timişoara nr.106, Sector 6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- CT</w:t>
            </w:r>
            <w:r>
              <w:rPr>
                <w:sz w:val="20"/>
                <w:szCs w:val="20"/>
              </w:rPr>
              <w:t xml:space="preserve">E PROGRESU - str.Pogoanelor nr.4, Sector 4, Bucureşti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</w:rPr>
              <w:t>- CTE GROZĂVEŞTI - Splaiul Independenţei nr.229, Sector 6, Bucureş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1-09-06T10:10:00Z</dcterms:modified>
  <cp:revision>155</cp:revision>
  <dc:subject/>
  <dc:title>       </dc:title>
</cp:coreProperties>
</file>